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rapy Guide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Citation: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  <w:gridCol w:w="3060"/>
        <w:gridCol w:w="900"/>
      </w:tblGrid>
      <w:tr>
        <w:trPr>
          <w:trHeight w:val="315" w:hRule="atLeast"/>
        </w:trPr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jc w:val="center"/>
              <w:rPr>
                <w:b/>
                <w:b/>
              </w:rPr>
            </w:pPr>
            <w:r>
              <w:rPr>
                <w:b/>
              </w:rPr>
              <w:t>Guide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/>
              <w:t>PROS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CONS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SUM</w:t>
            </w:r>
          </w:p>
        </w:tc>
      </w:tr>
      <w:tr>
        <w:trPr>
          <w:trHeight w:val="345" w:hRule="atLeast"/>
        </w:trPr>
        <w:tc>
          <w:tcPr>
            <w:tcW w:w="10260" w:type="dxa"/>
            <w:gridSpan w:val="4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I. Are the Results Valid?</w:t>
            </w:r>
          </w:p>
        </w:tc>
      </w:tr>
      <w:tr>
        <w:trPr>
          <w:trHeight w:val="34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) Was the assignment of patients to treatments randomized?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) Were all patients who entered the trial properly accounted for and attributed at its conclusion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Was follow-up complete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Were patients analyzed in the groups to which they were randomized?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) Were patients, health workers, and study personnel “blind” to treatment?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678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) Were the groups similar at the start of the trial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678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) Aside from the experimental intervention, were the groups treated equally?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65" w:hRule="atLeast"/>
        </w:trPr>
        <w:tc>
          <w:tcPr>
            <w:tcW w:w="1026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II. What are the Results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How large was the treatment effect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2) How precise was the treatment effect?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345" w:hRule="atLeast"/>
        </w:trPr>
        <w:tc>
          <w:tcPr>
            <w:tcW w:w="1026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III. Will the Results Help Me in My Patient Care?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Can the results be applied to my patient care?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Were all clinically important outcomes considered?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Are the likely benefits worth the potential harms and costs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ummary:</w:t>
      </w:r>
    </w:p>
    <w:p>
      <w:pPr>
        <w:pStyle w:val="Normal"/>
        <w:rPr>
          <w:b/>
          <w:b/>
          <w:sz w:val="28"/>
        </w:rPr>
      </w:pPr>
      <w:bookmarkStart w:id="0" w:name="_970337736"/>
      <w:bookmarkStart w:id="1" w:name="_970337641"/>
      <w:bookmarkStart w:id="2" w:name="_970337540"/>
      <w:bookmarkStart w:id="3" w:name="_970337510"/>
      <w:bookmarkStart w:id="4" w:name="_970337490"/>
      <w:bookmarkStart w:id="5" w:name="_970337467"/>
      <w:bookmarkStart w:id="6" w:name="_970337439"/>
      <w:bookmarkEnd w:id="0"/>
      <w:bookmarkEnd w:id="1"/>
      <w:bookmarkEnd w:id="2"/>
      <w:bookmarkEnd w:id="3"/>
      <w:bookmarkEnd w:id="4"/>
      <w:bookmarkEnd w:id="5"/>
      <w:bookmarkEnd w:id="6"/>
      <w:r>
        <w:rPr>
          <w:b/>
          <w:sz w:val="28"/>
        </w:rPr>
        <w:object w:dxaOrig="5702" w:dyaOrig="3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6pt;height:207.05pt" filled="f" o:ole="">
            <v:imagedata r:id="rId3" o:title=""/>
          </v:shape>
          <o:OLEObject Type="Embed" ProgID="Excel.Sheet.12" ShapeID="ole_rId2" DrawAspect="Content" ObjectID="_254837613" r:id="rId2"/>
        </w:objec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/>
        <w:t>Diagnosis Guide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Citation: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  <w:gridCol w:w="3060"/>
        <w:gridCol w:w="900"/>
      </w:tblGrid>
      <w:tr>
        <w:trPr>
          <w:trHeight w:val="315" w:hRule="atLeast"/>
        </w:trPr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jc w:val="center"/>
              <w:rPr>
                <w:b/>
                <w:b/>
              </w:rPr>
            </w:pPr>
            <w:r>
              <w:rPr>
                <w:b/>
              </w:rPr>
              <w:t>Guide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/>
              <w:t>PROS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CONS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SUM</w:t>
            </w:r>
          </w:p>
        </w:tc>
      </w:tr>
      <w:tr>
        <w:trPr>
          <w:trHeight w:val="345" w:hRule="atLeast"/>
        </w:trPr>
        <w:tc>
          <w:tcPr>
            <w:tcW w:w="10260" w:type="dxa"/>
            <w:gridSpan w:val="4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I. Are the Results Valid?</w:t>
            </w:r>
          </w:p>
        </w:tc>
      </w:tr>
      <w:tr>
        <w:trPr>
          <w:trHeight w:val="34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) Was there an independent, blind comparison with a reference standard?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) Did the patient sample include an appropriate spectrum of patients to whom the test will be applied?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) Did the results of the test being evaluated influence the decision to perform the reference standard?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678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) Were the test’s methods described clearly enough to permit replication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327" w:hRule="atLeast"/>
        </w:trPr>
        <w:tc>
          <w:tcPr>
            <w:tcW w:w="1026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II. What are the Results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hat are the likelihood ratios for the test results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345" w:hRule="atLeast"/>
        </w:trPr>
        <w:tc>
          <w:tcPr>
            <w:tcW w:w="1026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III. Will the Results Help Me in My Patient Care?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) Will the test be reproducible and well interpreted in my practice setting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) Are the results applicable to my patients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) Will the test results change my management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) Will my patients be better off because of the test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ummary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bookmarkStart w:id="7" w:name="_987960093"/>
      <w:bookmarkStart w:id="8" w:name="_976880922"/>
      <w:bookmarkStart w:id="9" w:name="_976880680"/>
      <w:bookmarkEnd w:id="7"/>
      <w:bookmarkEnd w:id="8"/>
      <w:bookmarkEnd w:id="9"/>
      <w:r>
        <w:rPr>
          <w:b/>
          <w:sz w:val="28"/>
        </w:rPr>
        <w:object w:dxaOrig="5702" w:dyaOrig="26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2.6pt;height:148.6pt" filled="f" o:ole="">
            <v:imagedata r:id="rId5" o:title=""/>
          </v:shape>
          <o:OLEObject Type="Embed" ProgID="Excel.Sheet.12" ShapeID="ole_rId4" DrawAspect="Content" ObjectID="_493372950" r:id="rId4"/>
        </w:objec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/>
        <w:t>Prognosis Guide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Citation: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  <w:gridCol w:w="3060"/>
        <w:gridCol w:w="900"/>
      </w:tblGrid>
      <w:tr>
        <w:trPr>
          <w:trHeight w:val="315" w:hRule="atLeast"/>
        </w:trPr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jc w:val="center"/>
              <w:rPr>
                <w:b/>
                <w:b/>
              </w:rPr>
            </w:pPr>
            <w:r>
              <w:rPr>
                <w:b/>
              </w:rPr>
              <w:t>Guide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/>
              <w:t>PROS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CONS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SUM</w:t>
            </w:r>
          </w:p>
        </w:tc>
      </w:tr>
      <w:tr>
        <w:trPr>
          <w:trHeight w:val="345" w:hRule="atLeast"/>
        </w:trPr>
        <w:tc>
          <w:tcPr>
            <w:tcW w:w="10260" w:type="dxa"/>
            <w:gridSpan w:val="4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I. Are the Results Valid?</w:t>
            </w:r>
          </w:p>
        </w:tc>
      </w:tr>
      <w:tr>
        <w:trPr>
          <w:trHeight w:val="34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) Was there a representative sample of patients at a well-defined point in the course of the disease?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) Was the follow-up sufficiently long and complete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) Were objective and unbiased outcome criteria used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) Were important prognostic factors adjusted for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026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II. What are the Results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) How large is the likelihood of the outcome events in a specified period of time?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2) How precise are the estimates of likelihood?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26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III. Will the Results Help Me in My Patient Care?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) Were the study patients similar to my own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) Will the results lead directly to selecting or avoiding therapy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) Are the results useful for reassuring or counseling patients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ummary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Harm Guide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Citation: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  <w:gridCol w:w="3060"/>
        <w:gridCol w:w="900"/>
      </w:tblGrid>
      <w:tr>
        <w:trPr>
          <w:trHeight w:val="315" w:hRule="atLeast"/>
        </w:trPr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jc w:val="center"/>
              <w:rPr>
                <w:b/>
                <w:b/>
              </w:rPr>
            </w:pPr>
            <w:r>
              <w:rPr>
                <w:b/>
              </w:rPr>
              <w:t>Guide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/>
              <w:t>PROS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CONS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SUM</w:t>
            </w:r>
          </w:p>
        </w:tc>
      </w:tr>
      <w:tr>
        <w:trPr>
          <w:trHeight w:val="345" w:hRule="atLeast"/>
        </w:trPr>
        <w:tc>
          <w:tcPr>
            <w:tcW w:w="10260" w:type="dxa"/>
            <w:gridSpan w:val="4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I. Are the Results Valid?</w:t>
            </w:r>
          </w:p>
        </w:tc>
      </w:tr>
      <w:tr>
        <w:trPr>
          <w:trHeight w:val="34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) Were there clearly identified comparison groups that were similar with respect to important determinants of outcome other than the one of interest?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) Were the outcomes and exposures measured in the same way in the groups being compared?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) Was the follow-up sufficiently long and complete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678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) Is the temporal relationship correct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678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) Is there a dose-response gradient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65" w:hRule="atLeast"/>
        </w:trPr>
        <w:tc>
          <w:tcPr>
            <w:tcW w:w="1026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II. What are the Results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How strong is the association between exposure and outcome?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2) How precise  is the estimate of risk?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345" w:hRule="atLeast"/>
        </w:trPr>
        <w:tc>
          <w:tcPr>
            <w:tcW w:w="1026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III. Will the Results Help Me in My Patient Care?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Are the results applicable to my practice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What is the magnitude of the risk?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Should I attempt to stop the exposure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ummary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object w:dxaOrig="1538" w:dyaOrig="3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2.8pt;margin-top:7.2pt;width:399.75pt;height:16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836210307" r:id="rId6"/>
        </w:objec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Overview Guide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Citation: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  <w:gridCol w:w="3060"/>
        <w:gridCol w:w="900"/>
      </w:tblGrid>
      <w:tr>
        <w:trPr>
          <w:trHeight w:val="315" w:hRule="atLeast"/>
        </w:trPr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jc w:val="center"/>
              <w:rPr>
                <w:b/>
                <w:b/>
              </w:rPr>
            </w:pPr>
            <w:r>
              <w:rPr>
                <w:b/>
              </w:rPr>
              <w:t>Guide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/>
              <w:t>PROS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CONS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SUM</w:t>
            </w:r>
          </w:p>
        </w:tc>
      </w:tr>
      <w:tr>
        <w:trPr>
          <w:trHeight w:val="345" w:hRule="atLeast"/>
        </w:trPr>
        <w:tc>
          <w:tcPr>
            <w:tcW w:w="10260" w:type="dxa"/>
            <w:gridSpan w:val="4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I. Are the Results Valid?</w:t>
            </w:r>
          </w:p>
        </w:tc>
      </w:tr>
      <w:tr>
        <w:trPr>
          <w:trHeight w:val="34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) Did the overview address a focused question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) Were the criteria used to select articles for inclusion appropriate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) Is it unlikely that important, relevant studies were missed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) Was the validity of the included studies appraised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) Were the assessments of the included studies reproducible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) Were the results similar from study to study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26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II. What are the Results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What are the overall results of the review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2) How precise are the results?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26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III. Will the Results Help Me in My Patient Care?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) Can the results be applied to my patient care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Were all clinically important outcomes considered?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Are the benefits worth the harms and costs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ummary:</w:t>
      </w:r>
    </w:p>
    <w:p>
      <w:pPr>
        <w:pStyle w:val="Normal"/>
        <w:rPr>
          <w:b/>
          <w:b/>
          <w:sz w:val="28"/>
        </w:rPr>
      </w:pPr>
      <w:bookmarkStart w:id="10" w:name="_976881939"/>
      <w:bookmarkStart w:id="11" w:name="_976881910"/>
      <w:bookmarkEnd w:id="10"/>
      <w:bookmarkEnd w:id="11"/>
      <w:r>
        <w:rPr>
          <w:b/>
          <w:sz w:val="28"/>
        </w:rPr>
        <w:object w:dxaOrig="4696" w:dyaOrig="31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7pt;height:208.5pt" filled="f" o:ole="">
            <v:imagedata r:id="rId9" o:title=""/>
          </v:shape>
          <o:OLEObject Type="Embed" ProgID="Excel.Sheet.12" ShapeID="ole_rId8" DrawAspect="Content" ObjectID="_540202710" r:id="rId8"/>
        </w:objec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Practice Guidelines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Citation: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  <w:gridCol w:w="3060"/>
        <w:gridCol w:w="900"/>
      </w:tblGrid>
      <w:tr>
        <w:trPr>
          <w:trHeight w:val="315" w:hRule="atLeast"/>
        </w:trPr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jc w:val="center"/>
              <w:rPr>
                <w:b/>
                <w:b/>
              </w:rPr>
            </w:pPr>
            <w:r>
              <w:rPr>
                <w:b/>
              </w:rPr>
              <w:t>Guide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/>
              <w:t>PROS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CONS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SUM</w:t>
            </w:r>
          </w:p>
        </w:tc>
      </w:tr>
      <w:tr>
        <w:trPr>
          <w:trHeight w:val="345" w:hRule="atLeast"/>
        </w:trPr>
        <w:tc>
          <w:tcPr>
            <w:tcW w:w="10260" w:type="dxa"/>
            <w:gridSpan w:val="4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I. Are the Results Valid?</w:t>
            </w:r>
          </w:p>
        </w:tc>
      </w:tr>
      <w:tr>
        <w:trPr>
          <w:trHeight w:val="34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) Were all important options and outcomes clearly specified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) Was an explicit process used to identify, select, and combine evidence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) Was an explicit and sensible process used to consider the relative value of different outcomes?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) Is the guideline likely to account for important recent developments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) Has the guideline been subject to peer review and testing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026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II. What are the Results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) Are clear, practical, and important recommendations made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2) How strong are the recommendations?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3) What is the impact of uncertainty associated with evidence and values?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26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III. Will the Results Help Me in My Patient Care?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) Is the primary objective of the guideline consistent with your objective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) Are the recommendations applicable to your patients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ummary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/>
        <w:t>Decision Analysis Guide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Citation: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  <w:gridCol w:w="3060"/>
        <w:gridCol w:w="900"/>
      </w:tblGrid>
      <w:tr>
        <w:trPr>
          <w:trHeight w:val="315" w:hRule="atLeast"/>
        </w:trPr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jc w:val="center"/>
              <w:rPr>
                <w:b/>
                <w:b/>
              </w:rPr>
            </w:pPr>
            <w:r>
              <w:rPr>
                <w:b/>
              </w:rPr>
              <w:t>Guide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/>
              <w:t>PROS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CONS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SUM</w:t>
            </w:r>
          </w:p>
        </w:tc>
      </w:tr>
      <w:tr>
        <w:trPr>
          <w:trHeight w:val="345" w:hRule="atLeast"/>
        </w:trPr>
        <w:tc>
          <w:tcPr>
            <w:tcW w:w="10260" w:type="dxa"/>
            <w:gridSpan w:val="4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I. Are the Results Valid?</w:t>
            </w:r>
          </w:p>
        </w:tc>
      </w:tr>
      <w:tr>
        <w:trPr>
          <w:trHeight w:val="34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) Were all important strategies and outcomes included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) Was an explicit and sensible process used to identify, select, and combine the evidence into probabilities?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) Were the utilities obtained in an explicit and sensible way from credible sources?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) Was the potential impact of any uncertainty in the evidence determined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26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II. What are the Results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) In the baseline analysis, does one strategy result in a clinically important gain for patients? If not, is the result a “toss-up”?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2) How strong is the evidence used in the analysis?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26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III. Will the Results Help Me in My Patient Care?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) Do the probability estimates fit my patients’ clinical features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) Do the utilities reflect how my patients would value the outcomes of the decision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ummary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Economic Evaluation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Citation: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20"/>
        <w:gridCol w:w="3120"/>
        <w:gridCol w:w="900"/>
      </w:tblGrid>
      <w:tr>
        <w:trPr>
          <w:trHeight w:val="315" w:hRule="atLeast"/>
        </w:trPr>
        <w:tc>
          <w:tcPr>
            <w:tcW w:w="3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jc w:val="center"/>
              <w:rPr>
                <w:b/>
                <w:b/>
              </w:rPr>
            </w:pPr>
            <w:r>
              <w:rPr>
                <w:b/>
              </w:rPr>
              <w:t>Guide</w:t>
            </w:r>
          </w:p>
        </w:tc>
        <w:tc>
          <w:tcPr>
            <w:tcW w:w="3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/>
              <w:t>PROS</w:t>
            </w:r>
          </w:p>
        </w:tc>
        <w:tc>
          <w:tcPr>
            <w:tcW w:w="3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CONS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SUM</w:t>
            </w:r>
          </w:p>
        </w:tc>
      </w:tr>
      <w:tr>
        <w:trPr>
          <w:trHeight w:val="345" w:hRule="atLeast"/>
        </w:trPr>
        <w:tc>
          <w:tcPr>
            <w:tcW w:w="10260" w:type="dxa"/>
            <w:gridSpan w:val="4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I. Are the Results Valid?</w:t>
            </w:r>
          </w:p>
        </w:tc>
      </w:tr>
      <w:tr>
        <w:trPr>
          <w:trHeight w:val="345" w:hRule="atLeast"/>
        </w:trPr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>Did the analysis provide a full economic comparison of effective health care strategies?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Was a broad enough view point adopted?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Were all the relevant clinical strategies compared?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35" w:hRule="atLeast"/>
        </w:trPr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>Were the costs and consequences properly measured and valued?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Was clinical effectiveness established?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Were costs measured accurately?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Were data on costs and consequences appropriately integrated?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525" w:hRule="atLeast"/>
        </w:trPr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) Was appropriate allowance made for uncertainties in the analysis?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678" w:hRule="atLeast"/>
        </w:trPr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) Are estimates of costs and consequences related to the baseline risk in the treatment population?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27" w:hRule="atLeast"/>
        </w:trPr>
        <w:tc>
          <w:tcPr>
            <w:tcW w:w="1026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II. What are the Results</w:t>
            </w:r>
          </w:p>
        </w:tc>
      </w:tr>
      <w:tr>
        <w:trPr>
          <w:trHeight w:val="435" w:hRule="atLeast"/>
        </w:trPr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What were the incremental costs and effects of each strategy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35" w:hRule="atLeast"/>
        </w:trPr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How much does an allowance for uncertainty change the results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35" w:hRule="atLeast"/>
        </w:trPr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Do incremental costs and effects differ between sub-groups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45" w:hRule="atLeast"/>
        </w:trPr>
        <w:tc>
          <w:tcPr>
            <w:tcW w:w="1026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III. Will the Results Help Me in My Patient Care?</w:t>
            </w:r>
          </w:p>
        </w:tc>
      </w:tr>
      <w:tr>
        <w:trPr>
          <w:trHeight w:val="435" w:hRule="atLeast"/>
        </w:trPr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Are the treatment benefits worth the harms and the costs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Could my patients expect similar health outcomes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45" w:hRule="atLeast"/>
        </w:trPr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) Could I expect similar costs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ummary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 xml:space="preserve">Incremental cost-effectiveness </w:t>
      </w:r>
      <w:r>
        <w:rPr>
          <w:sz w:val="24"/>
        </w:rPr>
        <w:t>(calculated if new therapy more useful and more costly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= </w:t>
      </w:r>
      <w:r>
        <w:rPr>
          <w:sz w:val="24"/>
          <w:u w:val="single"/>
        </w:rPr>
        <w:t>difference in cost between old and new therapy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difference in effect (e.g. lives saved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18:53:00Z</dcterms:created>
  <dc:creator>Su-Ting Teo</dc:creator>
  <dc:description/>
  <dc:language>en-US</dc:language>
  <cp:lastModifiedBy>Su-Ting Teo</cp:lastModifiedBy>
  <dcterms:modified xsi:type="dcterms:W3CDTF">1999-05-12T00:36:00Z</dcterms:modified>
  <cp:revision>8</cp:revision>
  <dc:subject/>
  <dc:title>Therapy Guide</dc:title>
</cp:coreProperties>
</file>